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седатель Почтовского сельского совета-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</w:rPr>
        <w:t>глава администрации Почт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Ястребова А.Н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 декабря 2019г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результатах публичных слушаний по проект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бюджета Почтовского сельского посе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Бахчисарайского района Республики Крым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2020 год и плановый период 2021 и 2022 годов   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Объект обсуждения</w:t>
      </w:r>
      <w:r>
        <w:rPr/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бюджета Почтовского сельского поселения Бахчисарайского района Республики Крым на 2020 год  и плановый период 2021 и 2022 годо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я  Почт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</w:t>
      </w:r>
      <w:r>
        <w:rPr>
          <w:b w:val="false"/>
          <w:color w:val="000000"/>
        </w:rPr>
        <w:t>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я Почтовского сельского поселения</w:t>
      </w:r>
      <w:r>
        <w:rPr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для проведени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Бюджетный кодекс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Федеральный закон </w:t>
      </w:r>
      <w:r>
        <w:rPr>
          <w:rFonts w:cs="Times New Roman" w:ascii="Times New Roman" w:hAnsi="Times New Roman"/>
          <w:b w:val="false"/>
          <w:sz w:val="24"/>
          <w:szCs w:val="24"/>
        </w:rPr>
        <w:t>от 06.10.2003 № 131–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Устав муниципального образования «Почтовское сельское поселение»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1 чтение бюджета Решение  Почтовского сельского поселения от 03.12.2019 № 2-05/22 «О проекте бюджета Почтовского сельского поселения Бахчисарайского района Республики Крым на 2020 год и плановый период 2021 и 2022 годов». </w:t>
      </w:r>
    </w:p>
    <w:p>
      <w:pPr>
        <w:pStyle w:val="Normal"/>
        <w:jc w:val="left"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 администрации Почтовского сельского поселения от 14.11.2019 № 705</w:t>
      </w:r>
      <w:r>
        <w:rPr>
          <w:color w:val="000000"/>
        </w:rPr>
        <w:t xml:space="preserve"> 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 проведении публичных слушан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ля обсуждения проекта бюджета Почтовского сельского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еления  Бахчисарайского района Республики Крым на 2020 год и плановый период 2021 и 2022 год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b w:val="false"/>
          <w:color w:val="000000"/>
        </w:rPr>
        <w:t>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я Почтовского сельского посе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убличные слушания проводились 03 декабря 2019 года в 14.15 в здании администрации Почтовского сельского поселения, в публичных слушаниях приняли участие 9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убличные слушания по проекту бюджета Почтовского сельского поселения Бахчисарайского района Республики Крым на 2020 год  и плановый период 2021 и 2022 годов проведены в соответствии с Бюджетным кодексом Российской Федерации и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м об организации и проведении публичных слушаниях в муниципальном образовании Почтовское сельске поселение Бахчисарайского района Республики Крым, утвержденным решением сессии Почтовского сельского совета от 11.03.2015 № 1-10/81 «Об утверждении Положения об организации и проведении публичных слушаниях в муниципальном образовании Почтовское сельске поселение Бахчисарайского района Республики Крым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ыступили: Ястребова А.Н. – Председатель Почтовского сельского совета - глава администрации Почтовского сельского поселения; Кучеренко Л.И. – руководитель МКУ «ЦБ Почтовского сельского посел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ходе публичных слушаний письменных предложений от граждан не поступа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результате обсуждения проекта бюджета Почтовского сельского поселения на 2020  год  и плановый период 2021 и 2022 годов на публичных слушаниях принято реш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держать проект бюджета поселения на 2020 год и плановый период 2021 и 2022 годов;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комендовать  Почтовскому сельскому совету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Почтовского сельского поселения на 2020 год и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(обнародовать) в установленном порядке результаты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StrongEmphasis"/>
          <w:b/>
          <w:color w:val="000000"/>
          <w:sz w:val="24"/>
          <w:szCs w:val="24"/>
          <w:shd w:fill="FFFFFF" w:val="clear"/>
        </w:rPr>
        <w:t xml:space="preserve">Ответственный по публичным слушаниям </w:t>
        <w:tab/>
        <w:tab/>
        <w:tab/>
        <w:tab/>
        <w:t xml:space="preserve">   Кучеренко Л.И.</w:t>
      </w:r>
    </w:p>
    <w:p>
      <w:pPr>
        <w:pStyle w:val="Normal"/>
        <w:jc w:val="both"/>
        <w:rPr>
          <w:rStyle w:val="StrongEmphasis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z w:val="24"/>
          <w:szCs w:val="24"/>
          <w:shd w:fill="FFFFFF" w:val="clear"/>
        </w:rPr>
      </w:pPr>
      <w:r>
        <w:rPr>
          <w:rStyle w:val="StrongEmphasis"/>
          <w:b/>
          <w:color w:val="000000"/>
          <w:sz w:val="24"/>
          <w:szCs w:val="24"/>
          <w:shd w:fill="FFFFFF" w:val="clear"/>
        </w:rPr>
        <w:t xml:space="preserve">Организатор публичных слушаний </w:t>
        <w:tab/>
        <w:tab/>
        <w:tab/>
        <w:tab/>
        <w:tab/>
        <w:t xml:space="preserve">   Тимофеева Г.В.</w:t>
      </w:r>
    </w:p>
    <w:p>
      <w:pPr>
        <w:pStyle w:val="Normal"/>
        <w:rPr>
          <w:rStyle w:val="StrongEmphasis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40" w:after="0"/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 w:val="false"/>
      <w:bCs w:val="false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11">
    <w:name w:val=" Знак Знак"/>
    <w:qFormat/>
    <w:rPr>
      <w:rFonts w:ascii="Arial" w:hAnsi="Arial" w:cs="Arial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TitleChar">
    <w:name w:val="Title Char"/>
    <w:basedOn w:val="Style10"/>
    <w:qFormat/>
    <w:rPr>
      <w:sz w:val="32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1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240" w:before="140" w:after="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>
      <w:b w:val="false"/>
      <w:bCs w:val="false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51">
    <w:name w:val="style5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b w:val="false"/>
      <w:bCs w:val="false"/>
      <w:sz w:val="22"/>
      <w:szCs w:val="22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/>
      <w:jc w:val="left"/>
    </w:pPr>
    <w:rPr>
      <w:rFonts w:ascii="Verdana" w:hAnsi="Verdana" w:cs="Verdana"/>
      <w:b w:val="false"/>
      <w:bCs w:val="false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lineRule="auto" w:line="240"/>
      <w:ind w:right="-6" w:hanging="0"/>
      <w:jc w:val="left"/>
    </w:pPr>
    <w:rPr>
      <w:rFonts w:ascii="Times New Roman" w:hAnsi="Times New Roman" w:cs="Times New Roman"/>
      <w:b w:val="false"/>
      <w:bCs w:val="false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#Таблица названия столбцов"/>
    <w:basedOn w:val="Normal"/>
    <w:qFormat/>
    <w:pPr>
      <w:widowControl/>
      <w:autoSpaceDE w:val="true"/>
      <w:spacing w:lineRule="auto" w:line="240"/>
    </w:pPr>
    <w:rPr>
      <w:rFonts w:ascii="Times New Roman" w:hAnsi="Times New Roman" w:cs="Times New Roman"/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"/>
    <w:basedOn w:val="Normal"/>
    <w:qFormat/>
    <w:pPr>
      <w:widowControl/>
      <w:autoSpaceDE w:val="true"/>
      <w:spacing w:lineRule="auto" w:line="240"/>
      <w:ind w:left="1620" w:right="1615" w:hanging="0"/>
    </w:pPr>
    <w:rPr>
      <w:rFonts w:ascii="Times New Roman" w:hAnsi="Times New Roman" w:cs="Times New Roman"/>
      <w:b w:val="false"/>
      <w:bCs w:val="false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1:00Z</dcterms:created>
  <dc:creator>А</dc:creator>
  <dc:description/>
  <cp:keywords/>
  <dc:language>en-US</dc:language>
  <cp:lastModifiedBy>poshtove</cp:lastModifiedBy>
  <cp:lastPrinted>2019-12-03T11:38:00Z</cp:lastPrinted>
  <dcterms:modified xsi:type="dcterms:W3CDTF">2019-12-04T06:47:00Z</dcterms:modified>
  <cp:revision>99</cp:revision>
  <dc:subject/>
  <dc:title> </dc:title>
</cp:coreProperties>
</file>