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3520</wp:posOffset>
                </wp:positionV>
                <wp:extent cx="2498090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27.65pt;mso-wrap-distance-left:0pt;mso-wrap-distance-right:9pt;mso-wrap-distance-top:0pt;mso-wrap-distance-bottom:0pt;margin-top:-1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/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H:%5C%D1%80%D0%B5%D0%B3%D0%BB%D0%B0%D0%BC%D0%B5%D0%BD%D1%82%202012%20%D0%BD%D0%B0%D1%88%5C%D0%A1%D0%BF%D1%80%D0%B0%D0%B2%D0%BA%D0%B0%20%D0%BE%20%D1%81%D0%BE%D1%81%D1%82.%D1%81%D0%B5%D0%BC%D1%8C%D0%B8%5C%D0%BF%D1%80%D0%B8%D0%BB%D0%BE%D0%B6%D0%B5%D0%BD%D0%B8%D0%B5%20%D0%BA%20%D1%80%D0%B5%D0%B3%D0%BB%D0%B0%D0%BC%D0%B5%D0%BD%D1%82%D1%83%201%20%D0%BE%20%D1%81%D0%BE%D1%81%D1%82.%D1%81%D0%B5%D0%BC%D1%8C%D0%B8.doc" \l "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тивному регламенту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выписки из</w:t>
      </w:r>
    </w:p>
    <w:p>
      <w:pPr>
        <w:pStyle w:val="Normal"/>
        <w:spacing w:lineRule="auto" w:line="240" w:before="0" w:after="0"/>
        <w:ind w:left="4248" w:firstLine="57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гр.___________________________________ __________________________________«_»___г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номер______дата выдачи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му(ой) в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Бахчисарайский район, Республика Крым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СТАВ СЕМЬИ</w:t>
      </w: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Справка дана для предъявления ___________________________________________________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ОСНОВАНИЕ: _________________________________________________________________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Глава Поч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Бахчисарайского района                                                         А.Н. Ястр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2:52:00Z</dcterms:created>
  <dc:creator>Admin</dc:creator>
  <dc:description/>
  <cp:keywords/>
  <dc:language>en-US</dc:language>
  <cp:lastModifiedBy>я</cp:lastModifiedBy>
  <cp:lastPrinted>2015-03-19T09:43:00Z</cp:lastPrinted>
  <dcterms:modified xsi:type="dcterms:W3CDTF">2015-12-20T08:51:00Z</dcterms:modified>
  <cp:revision>17</cp:revision>
  <dc:subject/>
  <dc:title/>
</cp:coreProperties>
</file>