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1378" w:hRule="atLeast"/>
        </w:trPr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едоставление выписки из похозяйственной книг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ых органах и должностных лицах, имеющих право на предоставление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584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ское сельское поселение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спублика Крым, Бахчисарайский район, п. Почтовое, ул. Чкаловская, 2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спублика Крым, Бахчисарайский район, п. Почтовое, ул. Чкаловская, 2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стребова Анжелика Николаевна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 06554 ) 7 -22-02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ochtovoe2014@yandex.ru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 и должностных лиц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Почтовского сельского поселения Бахчисарайского района;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очтовского сельского совета - Глава администрации Почтовского сельского поселения Бахчисарай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сельского  поселения Бахчисарай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Почтовского сельского совета Бахчисарай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Глава Почтовского сельского  поселения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Бахчисарайского района                                                        А.Н. Ястребов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35:00Z</dcterms:created>
  <dc:creator>1</dc:creator>
  <dc:description/>
  <cp:keywords/>
  <dc:language>en-US</dc:language>
  <cp:lastModifiedBy>я</cp:lastModifiedBy>
  <cp:lastPrinted>2015-03-19T09:36:00Z</cp:lastPrinted>
  <dcterms:modified xsi:type="dcterms:W3CDTF">2015-12-16T10:20:00Z</dcterms:modified>
  <cp:revision>14</cp:revision>
  <dc:subject/>
  <dc:title>ПРИЛОЖЕНИЕ № 1</dc:title>
</cp:coreProperties>
</file>